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lang w:val="en-US" w:eastAsia="en-US"/>
        </w:rPr>
        <w:t xml:space="preserve">     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  <w:lang w:val="en-US" w:eastAsia="en-US"/>
        </w:rPr>
      </w:pP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0"/>
          <w:szCs w:val="14"/>
        </w:rPr>
      </w:pPr>
      <w:r>
        <w:rPr>
          <w:rFonts w:cs="Arial;Times New Roman" w:ascii="Arial;Times New Roman" w:hAnsi="Arial;Times New Roman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718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«Твой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6.6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тмену назначения ООО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«Твой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13_4283890458"/>
      <w:bookmarkStart w:id="1" w:name="__Fieldmark__13_4283890458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    СЧЕТ НД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14_4283890458"/>
      <w:bookmarkStart w:id="3" w:name="__Fieldmark__14_4283890458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15_4283890458"/>
      <w:bookmarkStart w:id="5" w:name="__Fieldmark__15_4283890458"/>
      <w:bookmarkEnd w:id="5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     </w:t>
      </w:r>
      <w:r>
        <w:rPr>
          <w:rFonts w:cs="Arial;Times New Roman" w:ascii="Arial;Times New Roman" w:hAnsi="Arial;Times New Roman"/>
          <w:sz w:val="16"/>
          <w:szCs w:val="16"/>
        </w:rPr>
        <w:t>ТОРГОВЫЙ СЧЕТ ДЕПО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16_4283890458"/>
      <w:bookmarkStart w:id="7" w:name="__Fieldmark__16_4283890458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7_4283890458"/>
            <w:bookmarkStart w:id="9" w:name="__Fieldmark__17_4283890458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8_4283890458"/>
            <w:bookmarkStart w:id="11" w:name="__Fieldmark__18_4283890458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ручение Клиента (Депонента) на назначение/ отмену назначения ООО «Твой Брокер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;Times New Roman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Times New Roman" w:hAnsi="Arial;Times New Roman" w:cs="Aria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1:00Z</dcterms:modified>
  <cp:revision>3</cp:revision>
  <dc:subject/>
  <dc:title/>
</cp:coreProperties>
</file>